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Normdaten-ID-Austausch via IMX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Kurzer Ueberblick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Step 1:  Ladedatei fuer IMX-Import erzeug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A)  Vorraussetzung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B) Anwendungen ueberpruef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C)  Sicherung der Normdate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D) Scriptablauf im Ueberblick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E) Scriptkonfiguration und Scriptlau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) Kontrollausgab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Step 2:  IMX Im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A)  Kleiner Stichprobencheck vor dem Impor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DE"/>
        </w:rPr>
        <w:t>(B)  Eingabedatei bereitstellen</w:t>
        <w:br/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(C)  Start eines  zweiten Catserver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D)  IMX Import</w:t>
        <w:br/>
        <w:t>(E)  Pruefung des Imports</w:t>
        <w:br/>
        <w:t>(F)  Kleiner Stichprobencheck nach dem Impor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G)  Invertierung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Step 3:  Nacharbeit zu  nicht bearbeiteten Normdaten-I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A) Ueberblick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B) Scriptkonfiguration und Scriptlauf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C) Logfile und Ausgabencheck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D) Eingabedatei fuer Sikom Testmodus erstell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Kurzer Ueberblick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Der Austausch der Verbund-IDn  in den Normdaten des Lokalsystems  kann  in folgenden Schritten erreicht werden: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Durch das Script  changeNormdataID_0x.pl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wird eine IMX-Ladedatei generiert, die den Katkey und die Austausch-ID zu einem Normdaten-Eintrag enthaelt. Die neuen IDs muessen durch eine Konkordanz zur Verfuegung gestellt werden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er IMX benutzt die Ladedatei, um die Normdaten-ID im ID-Feld und in der Kategorie 10 der Blobdaten der  betroffenen Datensaetze auszutauschen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Eventuell wird eine Nachbearbeitung von Normdatensaetzen notwendig, deren ID aufgrund bestehender Verknuepfung nicht geaendert werden konnte. In diesem Falle koennen zu allen betroffenen Normdatensaetzen die Titelverweise  durch das Script getAllTitles_09.pl bestimmt werden.  Damit laesst sich eine Eingabedatei fuer den Sikom-Testmodus generieren, durch den eine Korrektur via Verbund veranlasst werden kann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er vorliegenden Beschreibung wird auf Basis einer BVB-DB der ID-Austausch in der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Normdatei per_daten als Beispiel gezeigt. Die benutzte Testdatenbank heisst fwssis und die SISIS-Applikationen laufen unter der DB-abhaengigen Kennung fwssisis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 Unterscheidungen werden bei Echtsystemen vor Ort, mit i.d.R. nur einer Datenbank,  nicht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gemacht. Vor Ort heisst die SISIS-Datenbank i.d.R. sisis und die SISIS-Anwendungen laufen auch unter der Kennung sisis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br/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 ############################################################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#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Step 1:  Ladedatei fuer IMX-Import erzeugen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 ############################################################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(A)  Vorraussetzung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ie folgenden Scripte muessen in ein frei waehlbares Ablaufdirectory gebracht werden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pw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home/sisis/dietz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mkdir changeNormdataI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cd changeNormdataI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pw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home/sisis/dietz/changeNormdataI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ls -a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Gesamt 28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-xr-x   2 sisis    sisis          7 Okt 21 08:38 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wxr-x  23 sisis    sisis         24 Okt 21 08:33 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 489 Okt 21 08:35 bvb2sikom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34301 Okt 21 08:39 changeNormdataID_03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1135 Okt 21 08:35 db_access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59136 Okt 21 08:36 getAllTitles_09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ie in db_access.pl gesetzten Variablen muessen ueberprueft und ggf. modifiziert werden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ie bereitgestellte Konkordanztabelle unter dem Namen konkordanz_values.txt ablegen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ls -a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Gesamt 348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-xr-x   2 sisis    sisis          8 Okt 21 08:43 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wxr-x  23 sisis    sisis         24 Okt 21 08:33 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 489 Okt 21 08:35 bvb2sikom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34301 Okt 21 08:39 changeNormdataID_03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1135 Okt 21 08:35 db_access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59136 Okt 21 08:36 getAllTitles_09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22238286 Okt 21 08:43 konkordanz_values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emerkung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er Versionszaehler im Namen der Scripte kann evt. auch hoeher sein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(B) Anwendungen ueberpruef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Sikom und schnelle Uebernahme sollten ausgeschaltet sein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ps -ef | grep sikom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sisis  4522 17397   0 06:01:42 pts/1       0:00 grep sikom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(C)  Sicherung der Normdatei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Aktuelle Datensatzanzahl ermitteln: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skwisch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sqsh-2.1 Copyright (C) 1995-2001 Scott C. Gray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This is free software with ABSOLUTELY NO WARRANTY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For more information type '\warranty'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[21] sokrates.fwssis.1&gt; select count(*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[21] sokrates.fwssis.2&gt; fro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per_daten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;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134075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(1 row affected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[22] sokrates.fwssis.1&gt; qui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u w:val="singl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single"/>
          <w:lang w:val="de-DE"/>
        </w:rPr>
        <w:t>Moeglichkeit 1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u w:val="singl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single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bcp   fwssis..per_daten   out   per_daten_fwssis.unl  -c -b1000 -Usisis -Ppasswort -t\^A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Kopiervorgang beginnt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1000 Zeilen mit Bulk-Copy erfolgreich in die Hostdatei kopiert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2000 Zeilen mit Bulk-Copy erfolgreich in die Hostdatei kopiert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...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...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...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...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133000 Zeilen mit Bulk-Copy erfolgreich in die Hostdatei kopiert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134000 Zeilen mit Bulk-Copy erfolgreich in die Hostdatei kopiert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134075 Zeilen kopiert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Taktzeit (ms.): gesamt = 20465  Mittelw. = 0 (6551.43 Zeilen pro Sek.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u w:val="singl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single"/>
          <w:lang w:val="de-DE"/>
        </w:rPr>
        <w:t>Moeglichkeit 2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u w:val="singl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single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ls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b2sikom.pl            db_access.pl            steuerdatei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changeNormdataID.pl  getAllTitles_09.pl      swd_daten_ubmsis.un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cat steuerdatei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@@UNLOAD per_daten   /tmp/per_daten_fwssis_2.un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@@EN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/home/sisis/sc/dbtool steuerdatei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connected to Sybase:ubmsis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egin operation: UNLOAD (per_daten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134075 rows unloaded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command execut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isconnect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D) Scriptablauf im Ueberblick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DE"/>
        </w:rPr>
        <w:t xml:space="preserve">Das Script arbeitet auf der Basis einer Konkordanztabelle, die etwa durch den Verbund zur Verfuegung gestellt werden muss. Die Eintraege der Konkordanztabelle sollten pro Zeile aus der Normdatei-ID (wie sie vom Verbund vergeben wurde 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 xml:space="preserve">hier BV-Nummer) </w:t>
      </w:r>
      <w:r>
        <w:rPr>
          <w:rFonts w:eastAsia="Times New Roman" w:cs="Times New Roman" w:ascii="Times New Roman" w:hAnsi="Times New Roman"/>
          <w:lang w:val="de-DE"/>
        </w:rPr>
        <w:t>und der neuen Austausch-ID bestehen; beide Werte werden durch einen Trenner lesbar gemacht. Im folgenden Beispiel ist das Pipezeichen der gewaehlte Separator.</w:t>
        <w:br/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br/>
        <w:t>Beispiel:</w:t>
        <w:br/>
        <w:t>Konkordanztabelle fuer per_daten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$ head konkordanz_values.tx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BV002029096|151000018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BV002029098|151000026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de-DE"/>
        </w:rPr>
        <w:t>BV005409321|129452459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BV002029099|151000034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BV002029106|151000107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br/>
        <w:t>Das Script ermittelt saemtliche Verbund-IDn (BV*)  in den Normdaten des Lokalsystems und schreibt sie zusaetzlich mit dem Normdaten-Katkey des  records  in eine Datei  local_values.txt:</w:t>
        <w:br/>
        <w:br/>
        <w:t>Beispiel:</w:t>
        <w:br/>
        <w:t>Katkey        BV-Nummer</w:t>
        <w:br/>
        <w:t>148728  ---  BV002029662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de-DE"/>
        </w:rPr>
        <w:t>102873  ---  BV005409321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119386  ---  BV005456813</w:t>
        <w:br/>
        <w:t>109429  ---  BV002451062</w:t>
        <w:br/>
        <w:t>..</w:t>
        <w:br/>
        <w:t>..</w:t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 xml:space="preserve">Nun kann das Script die Ladedatei fuer den IMXC erzeugen: Zu jeder Verbund-ID  aus local_values.txt </w:t>
      </w:r>
      <w:r>
        <w:rPr>
          <w:rFonts w:eastAsia="Times New Roman" w:cs="Times New Roman" w:ascii="Times New Roman" w:hAnsi="Times New Roman"/>
          <w:lang w:val="de-DE"/>
        </w:rPr>
        <w:t>wird ueb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 xml:space="preserve"> die Konkordanztabelle die zugehoerige Austausch-ID  ermittelt. Katkey und Austausch-ID   werden in die Ladedatei resultfile.txt geschrieben: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Beispiel: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$ head resul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:767191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10:151000034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9999:0000:92215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0010:129434264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9999:</w:t>
      </w:r>
    </w:p>
    <w:p>
      <w:pPr>
        <w:pStyle w:val="Normal"/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0000: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de-DE"/>
        </w:rPr>
        <w:t>102873</w:t>
      </w:r>
    </w:p>
    <w:p>
      <w:pPr>
        <w:pStyle w:val="Normal"/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0010: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de-DE"/>
        </w:rPr>
        <w:t>129452459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9999: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0000:102699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0010:131292242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9999: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0000:140571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 xml:space="preserve">$ 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ind w:left="285" w:right="0" w:hanging="285"/>
        <w:jc w:val="left"/>
        <w:rPr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ind w:left="285" w:right="0" w:hanging="285"/>
        <w:jc w:val="left"/>
        <w:rPr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Bemerku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 Format einer auszutauschenden Normdaten-ID wird abhaengig von Verbund und Normdatei verschieden ausfallen. Austausch-IDs fuer  swd_daten werden zum Beispiel nicht durch das Verbundprefix sondern ueber einen Bindestrich selektiert: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$ head konkordanz_values.txt</w:t>
      </w:r>
    </w:p>
    <w:p>
      <w:pPr>
        <w:pStyle w:val="Normal"/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de-DE"/>
        </w:rPr>
        <w:t>4495254-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|(DE-588)100000231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4642637-1|(DE-588)100000983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4620692-9|(DE-588)100001343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4758475-0|(DE-588)100001718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4632013-1|(DE-588)100001866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4606419-9|(DE-588)100002773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7586816-7|(DE-588)100002811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7752934-0|(DE-588)100003400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4827743-5|(DE-588)100005772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4809862-0|(DE-588)100005845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 xml:space="preserve">$ </w:t>
      </w:r>
    </w:p>
    <w:p>
      <w:pPr>
        <w:pStyle w:val="Normal"/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ind w:left="285" w:right="0" w:hanging="285"/>
        <w:jc w:val="left"/>
        <w:rPr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E) Scriptkonfiguration und Scriptlauf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(i) Konfiguration der Normdatei im Script: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" w:leader="none"/>
        </w:tabs>
        <w:spacing w:before="0" w:after="0"/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zu bearbeitende Normdaten setz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" w:leader="none"/>
        </w:tabs>
        <w:spacing w:before="0" w:after="0"/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Prefix der Verbund ID aktivieren bzw.</w:t>
        <w:br/>
        <w:t xml:space="preserve"> einen regulaeren Ausdruck formulieren, der die auszutauschenden IDs selekti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" w:leader="none"/>
        </w:tabs>
        <w:spacing w:before="0" w:after="0"/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DBAVAILABLE auf true setzen (Testschalter zum arbeiten ohne D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" w:leader="none"/>
        </w:tabs>
        <w:spacing w:before="0" w:after="0"/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PRINT_TIMESTEMP auf false lassen (Testschalter zum Protokollieren von Logfile-Eintraegen mit Zeitstempel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u w:val="single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u w:val="single"/>
          <w:lang w:val="de-DE"/>
        </w:rPr>
        <w:t>Beispiel 1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u w:val="single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u w:val="single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#-----------------------------------------------------------------------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#---------------------- configuration  ---------------------------------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my $NORMDATEI                    = "per_daten";                    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###my $NORMDATEI                 = "koe_daten";                    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###my $NORMDATEI                 = "swd_daten"; 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my $VERBUND_PREFIX               = "BV";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###my $VERBUND_PREFIX            = "HT";                              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my $DBAVAILABLE                  = "true";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my $PRINT_TIMESTEMP              = "false";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#-------------------------------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u w:val="single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u w:val="single"/>
          <w:lang w:val="de-DE"/>
        </w:rPr>
        <w:t>Beispiel 2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u w:val="single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u w:val="single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Beim Austausch in swd_daten wird man die auszutauschenden IDs ueber den Bindestrich selektieren muess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$ head konkordanz_values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4495254-5|100000231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4642637-1|100000983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4620692-9|100001343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4758475-0|100001718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4632013-1|100001866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4606419-9|100002773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7586816-7|100002811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7752934-0|10000340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4827743-5|100005772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4809862-0|100005845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  <w:t>#-----------------------------------------------------------------------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#---------------------- configuration  ---------------------------------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###my $NORMDATEI                 = "per_daten";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###my $NORMDATEI                 = "koe_daten";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my $NORMDATEI                    = "swd_daten";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###my $VERBUND_PREFIX            = "BV";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###my $VERBUND_PREFIX            = "HT";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### only for swd_daten</w:t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>my $VERBUND_PREFIX               = "\%-";</w:t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my $DBAVAILABLE                  = "false";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my $PRINT_TIMESTEMP              = "false";</w:t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left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#-------------------------------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</w:rPr>
        <w:t>(ii) Beispiel eines Scriptlaufes: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perl changeNormdataID_03.pl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changeNormdataID_03.pl (Version 03) started at 11:12:54 (10/10/11)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resultfile.tx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logfile.tx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local_values.tx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getting name of database (fwssis)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sqlcommand = 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SELECT count(*)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FROM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per_daten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here id like "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BV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%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running connect_to_database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sth = DBI::st=HASH(0x3a18a8)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index of highest entry in SQLRESULTARRAY is 0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INFO    :  5979 Verbund entries found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sqlcommand = 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SELECT katkey, id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FROM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per_daten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here id like "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BV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%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running connect_to_database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sth = DBI::st=HASH(0x2bf948)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index of highest entry in SQLRESULTARRAY is 5978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local_values.tx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reading  local_values.txt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reading  konkordanz_values.txt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merge array build with 1016809 entries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0 Eintraege in merge_array gepruef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10000 Eintraege in merge_array gepruef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20000 Eintraege in merge_array gepruef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30000 Eintraege in merge_array geprueft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...........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...........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...........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...........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...........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1000000 Eintraege in merge_array gepruef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1010000 Eintraege in merge_array gepruef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all counters: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Courier;Courier New" w:hAnsi="Courier;Courier New" w:eastAsia="Courier;Courier New" w:cs="Courier;Courier New"/>
          <w:b/>
          <w:b/>
          <w:bCs/>
          <w:sz w:val="20"/>
          <w:szCs w:val="20"/>
          <w:lang w:val="de-DE"/>
        </w:rPr>
      </w:pPr>
      <w:r>
        <w:rPr>
          <w:rFonts w:eastAsia="Courier;Courier New" w:cs="Courier;Courier New" w:ascii="Courier;Courier New" w:hAnsi="Courier;Courier New"/>
          <w:b/>
          <w:bCs/>
          <w:sz w:val="20"/>
          <w:szCs w:val="20"/>
          <w:lang w:val="de-DE"/>
        </w:rPr>
        <w:t>... number of           Konkordanz entries : 1010830</w:t>
      </w:r>
    </w:p>
    <w:p>
      <w:pPr>
        <w:pStyle w:val="Normal"/>
        <w:spacing w:before="0" w:after="0"/>
        <w:jc w:val="left"/>
        <w:rPr>
          <w:rFonts w:ascii="Courier;Courier New" w:hAnsi="Courier;Courier New" w:eastAsia="Courier;Courier New" w:cs="Courier;Courier New"/>
          <w:b/>
          <w:b/>
          <w:bCs/>
          <w:sz w:val="20"/>
          <w:szCs w:val="20"/>
          <w:lang w:val="de-DE"/>
        </w:rPr>
      </w:pPr>
      <w:r>
        <w:rPr>
          <w:rFonts w:eastAsia="Courier;Courier New" w:cs="Courier;Courier New" w:ascii="Courier;Courier New" w:hAnsi="Courier;Courier New"/>
          <w:b/>
          <w:bCs/>
          <w:sz w:val="20"/>
          <w:szCs w:val="20"/>
          <w:lang w:val="de-DE"/>
        </w:rPr>
        <w:t>... number of              Verbund entries : 5979</w:t>
      </w:r>
    </w:p>
    <w:p>
      <w:pPr>
        <w:pStyle w:val="Normal"/>
        <w:spacing w:before="0" w:after="0"/>
        <w:jc w:val="left"/>
        <w:rPr>
          <w:rFonts w:ascii="Courier;Courier New" w:hAnsi="Courier;Courier New" w:eastAsia="Courier;Courier New" w:cs="Courier;Courier New"/>
          <w:b/>
          <w:b/>
          <w:bCs/>
          <w:sz w:val="20"/>
          <w:szCs w:val="20"/>
          <w:lang w:val="de-DE"/>
        </w:rPr>
      </w:pPr>
      <w:r>
        <w:rPr>
          <w:rFonts w:eastAsia="Courier;Courier New" w:cs="Courier;Courier New" w:ascii="Courier;Courier New" w:hAnsi="Courier;Courier New"/>
          <w:b/>
          <w:bCs/>
          <w:sz w:val="20"/>
          <w:szCs w:val="20"/>
          <w:lang w:val="de-DE"/>
        </w:rPr>
        <w:t>... number of     replaced Verbund entries : 40</w:t>
      </w:r>
    </w:p>
    <w:p>
      <w:pPr>
        <w:pStyle w:val="Normal"/>
        <w:spacing w:before="0" w:after="0"/>
        <w:jc w:val="left"/>
        <w:rPr>
          <w:rFonts w:ascii="Courier;Courier New" w:hAnsi="Courier;Courier New" w:eastAsia="Courier;Courier New" w:cs="Courier;Courier New"/>
          <w:b/>
          <w:b/>
          <w:bCs/>
          <w:sz w:val="20"/>
          <w:szCs w:val="20"/>
          <w:lang w:val="de-DE"/>
        </w:rPr>
      </w:pPr>
      <w:r>
        <w:rPr>
          <w:rFonts w:eastAsia="Courier;Courier New" w:cs="Courier;Courier New" w:ascii="Courier;Courier New" w:hAnsi="Courier;Courier New"/>
          <w:b/>
          <w:bCs/>
          <w:sz w:val="20"/>
          <w:szCs w:val="20"/>
          <w:lang w:val="de-DE"/>
        </w:rPr>
        <w:t>... number of not replaced Verbund entries : 5939</w:t>
      </w:r>
    </w:p>
    <w:p>
      <w:pPr>
        <w:pStyle w:val="Normal"/>
        <w:spacing w:before="0" w:after="0"/>
        <w:jc w:val="left"/>
        <w:rPr>
          <w:rFonts w:ascii="Courier;Courier New" w:hAnsi="Courier;Courier New" w:eastAsia="Courier;Courier New" w:cs="Courier;Courier New"/>
          <w:b/>
          <w:b/>
          <w:bCs/>
          <w:sz w:val="20"/>
          <w:szCs w:val="20"/>
          <w:lang w:val="de-DE"/>
        </w:rPr>
      </w:pPr>
      <w:r>
        <w:rPr>
          <w:rFonts w:eastAsia="Courier;Courier New" w:cs="Courier;Courier New" w:ascii="Courier;Courier New" w:hAnsi="Courier;Courier New"/>
          <w:b/>
          <w:bCs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Courier;Courier New" w:hAnsi="Courier;Courier New" w:eastAsia="Courier;Courier New" w:cs="Courier;Courier New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resultfile.tx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logfile.tx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changeNormdataID_02.pl (Version 03) finished at 11:13:04 (10/10/11)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s befinden sich jetzt die folgenden Dateien im Ablaufdirectory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ls -a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Gesamt 155633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-xr-x   2 sisis    sisis         12 Okt 21 09:23 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wxr-x  23 sisis    sisis         24 Okt 21 08:33 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 489 Okt 21 08:35 bvb2sikom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34301 Okt 21 08:39 changeNormdataID_03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1135 Okt 21 08:35 db_access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59136 Okt 21 08:36 getAllTitles_09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22238286 Okt 21 08:43 konkordanz_values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147282 Okt 21 09:23 local_values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514831 Okt 21 09:23 log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56278588 Okt 21 08:58 per_daten_fwssis.un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1306 Okt 21 09:23 resul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F) Kontrollausgaben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(i) Kontrolzaehler pruefen (entweder auf der Konsolenausgabe oder im Logfile-Eintrag)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Courier;Courier New" w:hAnsi="Courier;Courier New" w:eastAsia="Courier;Courier New" w:cs="Courier;Courier New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sz w:val="20"/>
          <w:szCs w:val="20"/>
          <w:lang w:val="de-DE"/>
        </w:rPr>
        <w:t>... number of      Konkordanz entries : 1010830</w:t>
      </w:r>
    </w:p>
    <w:p>
      <w:pPr>
        <w:pStyle w:val="Normal"/>
        <w:spacing w:before="0" w:after="0"/>
        <w:jc w:val="left"/>
        <w:rPr>
          <w:rFonts w:ascii="Courier;Courier New" w:hAnsi="Courier;Courier New" w:eastAsia="Courier;Courier New" w:cs="Courier;Courier New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sz w:val="20"/>
          <w:szCs w:val="20"/>
          <w:lang w:val="de-DE"/>
        </w:rPr>
        <w:t>... number of              BV entries : 5979</w:t>
      </w:r>
    </w:p>
    <w:p>
      <w:pPr>
        <w:pStyle w:val="Normal"/>
        <w:spacing w:before="0" w:after="0"/>
        <w:jc w:val="left"/>
        <w:rPr>
          <w:rFonts w:ascii="Courier;Courier New" w:hAnsi="Courier;Courier New" w:eastAsia="Courier;Courier New" w:cs="Courier;Courier New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sz w:val="20"/>
          <w:szCs w:val="20"/>
          <w:lang w:val="de-DE"/>
        </w:rPr>
        <w:t>... number of     replaced BV entries : 40</w:t>
      </w:r>
    </w:p>
    <w:p>
      <w:pPr>
        <w:pStyle w:val="Normal"/>
        <w:spacing w:before="0" w:after="0"/>
        <w:jc w:val="left"/>
        <w:rPr>
          <w:rFonts w:ascii="Courier;Courier New" w:hAnsi="Courier;Courier New" w:eastAsia="Courier;Courier New" w:cs="Courier;Courier New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sz w:val="20"/>
          <w:szCs w:val="20"/>
          <w:lang w:val="de-DE"/>
        </w:rPr>
        <w:t>... number of not replaced BV entries : 5939</w:t>
      </w:r>
    </w:p>
    <w:p>
      <w:pPr>
        <w:pStyle w:val="Normal"/>
        <w:spacing w:before="0" w:after="0"/>
        <w:jc w:val="left"/>
        <w:rPr>
          <w:rFonts w:ascii="Courier;Courier New" w:hAnsi="Courier;Courier New" w:eastAsia="Courier;Courier New" w:cs="Courier;Courier New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Courier;Courier New" w:hAnsi="Courier;Courier New" w:eastAsia="Courier;Courier New" w:cs="Courier;Courier New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ogfile-Eintraege pruef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ntraege im logfile.txt pruefen. Wahrscheinlich gibt es Verbund-IDs  im Lokalsystem, die nicht durch die Konkordanztabelle abgedeckt s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head logfile.txt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INFO    :  5979 Verbund entries found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INFO    :  merge array build with 1016809 entries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2029662 not found in Konkordanz (local entry: BV002029662  ---  148728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2029906 not found in Konkordanz (local entry: BV002029906  ---  91424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2030228 not found in Konkordanz (local entry: BV002030228  ---  91426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2030854 not found in Konkordanz (local entry: BV002030854  ---  149296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2031627 not found in Konkordanz (local entry: BV002031627  ---  91436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2034429 not found in Konkordanz (local entry: BV002034429  ---  91452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2035032 not found in Konkordanz (local entry: BV002035032  ---  149780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2036878 not found in Konkordanz (local entry: BV002036878  ---  148900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tail logfile.txt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5937542 not found in Konkordanz (local entry: BV005937542  ---  151773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5939001 not found in Konkordanz (local entry: BV005939001  ---  150883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5941058 not found in Konkordanz (local entry: BV005941058  ---  151227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5941131 not found in Konkordanz (local entry: BV005941131  ---  151250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5941399 not found in Konkordanz (local entry: BV005941399  ---  151264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WARNING :  BV006112152 not found in Konkordanz (local entry: BV006112152  ---  153620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INFO    :  number of           Konkordanz entries : 1010830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INFO    :  number of              Verbund entries : 5979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INFO    :  number of     replaced Verbund entries : 40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INFO    :  number of not replaced Verbund entries : 5939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WARNINGs pruefen, ob hier noch nachgearbeitet werden muss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 ############################################################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#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Step 2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IMX  Impor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 ############################################################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(A)  Kleiner Stichprobencheck vor dem Impor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intrag in der Konkordanz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02029098|151000026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BV002029099|151000034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02029100|136416489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02029101|15100005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02029102|151000069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02029103|151000077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intrag in der Importdatei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head resul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0000: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de-DE"/>
        </w:rPr>
        <w:t>767191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0010:151000034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9999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0000:1349413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0010:151000077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9999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0000:767192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0010:151000107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9999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0000:767193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$ skwisch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sqsh-2.1 Copyright (C) 1995-2001 Scott C. Gray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This is free software with ABSOLUTELY NO WARRANTY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For more information type '\warranty'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 xml:space="preserve">[21] sokrates.ubrsis.1&gt; select *                                                                              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 xml:space="preserve">[21] sokrates.ubrsis.2&gt; from per_daten                                                              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[21] sokrates.ubrsis.3&gt; where katkey = 767191; -m ver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 xml:space="preserve">katkey: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de-DE"/>
        </w:rPr>
        <w:t>767191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aktion:     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 xml:space="preserve">reserv: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 xml:space="preserve">id: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de-DE"/>
        </w:rPr>
        <w:t>BV002029099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ansetzung:  NAGGAR AHMAD A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 xml:space="preserve">nettodaten: </w:t>
      </w: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>0x00010016204e61b767b76761722c2041be686d616420ac616e2d0002000b42563030323032393039390004000a30372e30382e3230303</w:t>
      </w:r>
      <w:r>
        <w:rPr>
          <w:rFonts w:eastAsia="Times New Roman" w:cs="Times New Roman" w:ascii="Times New Roman" w:hAnsi="Times New Roman"/>
          <w:sz w:val="16"/>
          <w:szCs w:val="16"/>
        </w:rPr>
        <w:t>40005000a30372e30382e323030340006ff010027204e61b767b767af61722c2041be686d616420d74162642d616c2dd7417aaf697a20ac2d616e2d002c2041be686d6164204d75be68616d6d616420d74162642d616c2dd7417aaf697a20616e2d4e61b767b767617200132041be686d616420616e2d4e61b767b76761720013204e61676761722c2041686d656420ac656c2d00232041be686d616420d74162642d616c2dd7417aaf697a20616e2d4e61b767b767af61720031204e61b767b767af61722c2041be686d6164204d75be68616d6d616420d7462642d616c2dd7417aaf697a20ac2d616e2d0012204e61676761722c2041686d656420ac656c001020456c6e61676761722c2041686d6564000affaf002f3a703a20416e7365747a756e67206c742e2044722e204b656c6c65726d616e2c20312e322e383920285455554229001e3a703a20576972747363686166747377697373656e7363686166746c6572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 xml:space="preserve">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(1 row affected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de-DE"/>
        </w:rPr>
        <w:t>[22] sokrates.ubrsis.1&gt; qui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(B)  Eingabedatei bereitstell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ie Eingabedatei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708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ins Normdatei-abhaengige Ladedirectory bringen</w:t>
        <w:br/>
        <w:tab/>
        <w:tab/>
        <w:t>/home/var/spool/sisis/catserver.fwssis/konvdat/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xxx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/ </w:t>
        <w:br/>
        <w:t xml:space="preserve">  xxx =  koerpersch,   personen,  schlagwo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Schreibrechte ge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in Normdatei-abhaengiges Suffix geben (PER, KOE, SWD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Achtung! Der Name der Ladedatei sollte 27 Zeichen nicht berschreiten, weil der IMX-Client sie sonst nicht lesen kann!</w:t>
        <w:b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cd /home/var/spool/sisis/catserver.fwssis/konvdat/personen/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pw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/home/var/spool/sisis/catserver.fwssis/konvdat/person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 cp /home/sisis/dietz/changeNormdataID/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resultfile.txt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load_fwssis_11042011.PER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br/>
        <w:t>$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chmod 777  load_fwssis_11042011.PER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ls -a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Gesamt 1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wxr-x   2 sisis    sisis          4 Apr 11 09:47 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wxr-x   8 sisis    sisis          8 Aug 15  2009 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xrwxrwx   1 sisis    sisis        196 Apr 11 09:47 load_fwssis_11042011.PER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 xml:space="preserve">(C) Start eines  zweiten Catservers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Fuer den IMXC-Betrieb sollte ein zweiter CatServer unter anderem Port gestartet werden:</w:t>
        <w:br/>
        <w:br/>
        <w:br/>
        <w:t>$ cd /home/sokrates/catserver/etc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$ ls -al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Gesamt 134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drwxr-xr-x   2 sisis    sisis        512 Mrz  7 15:49 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drwxr-xr-x   8 sisis    sisis        512 Sep 29  2010 .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-r-xr-xr-x   1 sisis    sisis      13880 Okt  2  2008 catserver.rc_V37pl2c_orig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-rwxr-xr-x   1 sisis    sisis      13880 Okt  2  2008 catserver.fwssis.rc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-r-xr-xr-x   1 sisis    sisis       3368 Sep  1  2008 S99catserver_V37pl2c_orig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-rwxr-xr-x   1 sisis    sisis       3616 Okt 29  2010 S99catserver.fwssis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-rwx------   1 sisis    sisis       1110 Okt 29  2009 S99GetSbzPic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-r-xr-xr-x   1 sisis    sisis       4070 Okt 29  2009 S99z39oserver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-r-xr-xr-x   1 sisis    sisis       2928 Feb 24  2009 startcattool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-r-xr-xr-x   1 sisis    sisis       2024 Feb 24  2009 startcircindex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-r-xr-xr-x   1 sisis    sisis       2368 Feb 24  2009 startindex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-r-xr-xr-x   1 sisis    sisis       2008 Feb 24  2009 startsortindex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-r-xr-xr-x   1 sisis    sisis      12684 Okt 29  2009 z39oserver.rc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$ cp S99catserver.fwssis S99catserver_2.fwssis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(i)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neuen Port in das Start/Stopscript eintragen:</w:t>
        <w:br/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$ grep PORT S99catserver_2.fwssis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#PORT=${PORT:=3045}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#PORT=${PORT:=9183}     #91   + LOK-Nr. der Bibliothek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PORT=${PORT:=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9199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}     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...................................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...................................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(ii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Im Turbo-Modus ist keine abschliessende Indexierung moeglich; deshalb ueberpruefen, ob der Turbomodus ausgeschaltet ist: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$ grep -i turbo S99catserver_2.fwssis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#TURBOLOAD=JA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#export TURBOLOAD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(iii)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Catserver-Star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$ ./S99catserver_2.fwssis star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Start CATServer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$ ps -ef  |  grep -i cat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fwssisis 21305  9723   0 07:14:02 pts/28      0:01 /home/sokrates/catserver/bin/CATServer -p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9199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fwssisis 21484 19318   0 07:14:07 pts/28      0:00 grep -i ca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 xml:space="preserve">(D)  IMX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 xml:space="preserve">Import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 IMX-Client sei mit dem zweiten Catserver verbunden.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eber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-&gt; Funktionen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-&gt; Laden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haelt man</w:t>
        <w:br/>
        <w:br/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069715" cy="225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Man gelangt zu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756275" cy="416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&gt;  Laden-Button nachdem die folgenden Einstellungen gesetzt wurden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&gt; Lad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708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-&gt; Laden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  <w:lang w:val="de-DE"/>
        </w:rPr>
        <w:t>Personendaten/Koeperschaften/Schlagworte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&gt; Eingabedatei selektieren (sollte im Menue enthalten sein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&gt; Protokol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&gt; Katalogdaten bewahr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45910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er IMXC schliesst ab mit einer Meldung (Beispiel)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earbeitete Saetze:    11571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Saetze: 100000; Zeit: 06:41:15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Saetze: 110000; Zeit: 06:45:0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s wurden &lt;106288&gt; Saetze erfolgreich bearbeite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s traten bei &lt;3&gt; Saetzen Fehler auf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ie fehlerhaften Saetze stehen in der urspruenglichen Ladedatei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ie Protokolldatei &lt;load_fwssis_11042011.prt&gt; ist angeleg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 xml:space="preserve">(E)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Pruefung des Imports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i) erfolgreicher Ladevorgang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er Ladevorgang war erfolgreich, wenn die Ladedatei nicht mehr im Ladedirectory existiert;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konnten nicht alle BV-Nummern ausgetauscht werden, so findet man diese noch in der Ladedatei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pw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home/var/spool/sisis/catserver.fwssis/konvdat/person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ls -a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Gesamt 8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wxr-x   2 sisis    sisis          3 Apr 11 09:55 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wxr-x   8 sisis    sisis          8 Aug 15  2009 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ii) nicht erfolgreicher Ladevorgang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eispiel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cat load_fwssis_11042011.PER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##### Normdatei-ID schon verknuepft oder Satz mit neg. Schluessel vorhanden#####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:91425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10:11180907X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9999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In diesem Falle sollte die Ladedatei im Ablaufdirectory fuer eine Nachbearbeitung gesichert werden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pw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home/sisis/dietz/changeNormdataI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cp /home/var/spool/sisis/catserver.fwssis/konvdat/personen/load_fwssis_11042011.PER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$ ls -a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amt 155643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wxr-xr-x   2 sisis    sisis         13 Okt 21 11:17 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wxrwxr-x  23 sisis    sisis         24 Okt 21 08:33 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  489 Okt 21 08:35 bvb2sikom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34301 Okt 21 08:39 changeNormdataID_03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 1135 Okt 21 08:35 db_access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59136 Okt 21 08:36 getAllTitles_09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75062 Okt 21 08:36 getblobdata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22238286 Okt 21 08:43 konkordanz_values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 4466 Okt 21 11:17 load_fwssis_11042011.PER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147282 Okt 21 09:23 local_values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514831 Okt 21 09:23 log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56278588 Okt 21 08:58 per_daten_fwssis.un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 1306 Okt 21 09:23 resul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merkung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In der Regel handelt sich hierbei um Datensaetze, deren Normdatei-ID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de-DE"/>
        </w:rPr>
        <w:t xml:space="preserve"> schon im Lokalsystem vorhanden ist.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de-DE"/>
        </w:rPr>
        <w:t>Step 3 beschreibt den notwendigen Weg der Nacharbeit.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de-DE"/>
        </w:rPr>
        <w:t>(F)  Kleiner Stichprobencheck nach dem Impor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de-DE"/>
        </w:rPr>
      </w:r>
    </w:p>
    <w:p>
      <w:pPr>
        <w:pStyle w:val="Normal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Fuer einen erfolgreich verbesserten Satz stimmt nun die Normdaten-ID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[21] sokrates.ubrsis.2&gt; select *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[21] sokrates.ubrsis.3&gt; from per_dat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[21] sokrates.ubrsis.4&gt; where katkey = 767191; -m ver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katkey: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767191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ktion:     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reserv: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id: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151000034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nsetzung:  NAGGAR AHMAD-A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nettodaten</w:t>
      </w:r>
      <w:r>
        <w:rPr>
          <w:rFonts w:eastAsia="Times New Roman" w:cs="Times New Roman" w:ascii="Times New Roman" w:hAnsi="Times New Roman"/>
          <w:sz w:val="16"/>
          <w:szCs w:val="16"/>
        </w:rPr>
        <w:t>: 0x00010016204e61b767b76761722c2041be686d616420ac616e2d000200093135313030303033340004000a30372e30382e323030340005000a31362e30372e323031310006ff010027204e61b767b767af61722c2041be686d616420d74162642d616c2dd7417aaf697a20ac2d616e2d002c2041be686d6164204d75be68616d6d616420d74162642d616c2dd7417aaf697a20616e2d4e61b767b767617200132041be686d616420616e2d4e61b767b76761720013204e61676761722c2041686d656420ac656c2d00232041be686d616420d74162642d616c2dd7417aaf697a20616e2d4e61b767b767af61720031204e61b767b767af61722c2041be686d6164204d75be68616d6d616420d74162642d616c2dd7417aaf6947377697373656e7363686166746c6572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1 row affected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[[22] sokrates.ubrsis.1&gt;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emerkung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ie Austausch-ID wird vom IMXC in den nettodaten automatisch ersetzt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(G)  Invertierung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i) Invertierung starten in Abhaengigkeit der Normdaten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&gt; IMXC Lademenue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&gt;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Person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invertieren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&gt; Invertieren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ii) Endestatus der Invertierung ueberpruefen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Abschluss die IMX Abschlussmeldungen vom Laden und Invertieren vergleichen: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aden IMXC:</w:t>
        <w:br/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arbeitete Saetze:    115710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etze: 10000; Zeit: 06:21:29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etze: 20000; Zeit: 06:23:14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etze: 30000; Zeit: 06:24:57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etze: 40000; Zeit: 06:26:46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etze: 50000; Zeit: 06:28:30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etze: 60000; Zeit: 06:30:27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etze: 70000; Zeit: 06:32:24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etze: 80000; Zeit: 06:34:57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etze: 90000; Zeit: 06:38:20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etze: 100000; Zeit: 06:41:15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etze: 110000; Zeit: 06:45:00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Es wurden &lt;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06288</w:t>
      </w:r>
      <w:r>
        <w:rPr>
          <w:rFonts w:eastAsia="Times New Roman" w:cs="Times New Roman" w:ascii="Times New Roman" w:hAnsi="Times New Roman"/>
          <w:sz w:val="20"/>
          <w:szCs w:val="20"/>
        </w:rPr>
        <w:t>&gt; Saetze erfolgreich bearbeite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traten bei &lt;9422&gt; Saetzen Fehler auf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fehlerhaften Saetze stehen in der ursprnglichen Ladedatei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Protokolldatei &lt;load_ubrsis_11072011.prt&gt; ist angelegt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vertierung - IMXC: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sind keine Auftraege mehr vorhanden &lt;Personendaten&gt;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Es wurden &lt;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06288</w:t>
      </w:r>
      <w:r>
        <w:rPr>
          <w:rFonts w:eastAsia="Times New Roman" w:cs="Times New Roman" w:ascii="Times New Roman" w:hAnsi="Times New Roman"/>
          <w:sz w:val="20"/>
          <w:szCs w:val="20"/>
        </w:rPr>
        <w:t>&gt; Saetze invertiert &lt;Personendaten&gt;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saetzlich die Invertierungsdatei pruefen: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der Indexierung sollte die Datei per_aend.seq leer sein!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$ cd /home/var/spool/sisis/catserver.ubrsis/db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$ ls -al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amt 4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wxrwxr-x   2 sisis    sisis        512 Mrz 20 12:47 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wxrwxr-x  32 sisis    sisis       1024 Mai 11 02:31 .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$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 ############################################################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#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Step 3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Nacharbeit zu  nicht bearbeiteten Normdaten-IDs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 ############################################################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285" w:right="0" w:hanging="285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(A) Ueberblick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br/>
        <w:br/>
        <w:t xml:space="preserve">Die im Skriptlauf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changeNormdataID_03.pl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nicht bearbeiteten Normdatensaetze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Beispiel aus der IMX-Ladedatei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cat load_fwssis_11042011.PER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##### Normdatei-ID schon verknuepft oder Satz mit neg. Schluessel vorhanden#####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:91425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10:11180907X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ind w:left="708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9999:</w:t>
      </w:r>
    </w:p>
    <w:p>
      <w:pPr>
        <w:pStyle w:val="Normal"/>
        <w:ind w:left="708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</w:t>
      </w:r>
    </w:p>
    <w:p>
      <w:pPr>
        <w:pStyle w:val="Normal"/>
        <w:ind w:left="708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koennen ueber den Sikom-Testmodus nachgearbeitet werden. Die fuer Sikom notwendige Eingabedatei kann durch das Script getAllTitles_09.pl generiert werden. Sie enthaelt zu den betroffenen Normdatensaetzen saemtliche Titelverweise aus den Tabellen titel_verweise und titel_kett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Der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de-DE"/>
        </w:rPr>
        <w:t>SIKOM-Testmodus sorgt dafuer, dass die betroffenen Normdatensaetze entweder  neu verknuepft oder ueberfluessige  Normdatensaetze geloescht werden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ie Ladedatei wurde oben bereits ins Ablaufdirectory gesichert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pw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home/sisis/dietz/changeNormdataI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$ ls -a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amt 155643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wxr-xr-x   2 sisis    sisis         13 Okt 21 11:17 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wxrwxr-x  23 sisis    sisis         24 Okt 21 08:33 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  489 Okt 21 08:35 bvb2sikom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34301 Okt 21 08:39 changeNormdataID_03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 1135 Okt 21 08:35 db_access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59136 Okt 21 08:36 getAllTitles_09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75062 Okt 21 08:36 getblobdata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22238286 Okt 21 08:43 konkordanz_values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rw-r--r--   1 sisis    sisis       4466 Okt 21 11:17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oad_fwssis_11042011.PER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147282 Okt 21 09:23 local_values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514831 Okt 21 09:23 log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56278588 Okt 21 08:58 per_daten_fwssis.un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rw-r--r--   1 sisis    sisis       1306 Okt 21 09:23 resul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(B) Scriptkonfiguration und Scriptlauf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Konfiguration wie im Vorgaengerscript:</w:t>
        <w:br/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#-------------------------------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#---------------------- config parameter  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my $NORMDATEI           = "per_daten";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###my $NORMDATEI        = "koe_daten";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###my $NORMDATEI        = "swd_daten";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my $VERBUND_PREFIX      = "BV";    # BVB, KOBV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###my $VERBUND_PREFIX   = "HT";     # HBZ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my $DBAVAILABLE         = "true";  # DB verfuegbar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my $PRINT_TIMESTAMP     = "false"; # Fehlermeldungen mit Zeitstempe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my $ONLYFORTEST         = "false"; # zusaetzliche Testausgab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my $LOCALFLAG           = "true";  # Zwischenschritte in (Test)Dateien speicher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my $DIVISOR             = 10;      # Fortschrittsanzeige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#--------------------------------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#--------------------------------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Umbenennung des load-files und Script-Start:</w:t>
        <w:br/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cd /home/sisis/dietz/changeNormdataI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cp load_fwssis_11042011.PER inpu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ls -a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Gesamt 45546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-xr-x   2 sisis    sisis         14 Okt 20 13:31 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wxr-x  22 sisis    sisis         23 Okt 20 13:15 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 489 Okt 20 13:31 bvb2sikom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34147 Okt 20 13:18 changeNormdataID_02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34147 Okt 20 13:19 changeNormdataID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1135 Okt 20 13:19 db_access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59130 Okt 20 14:01 getAllTitles_09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75062 Okt 20 13:19 getblobdata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4466 Okt 20 13:38 inpu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22238286 Okt 20 13:20 konkordanz_values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4466 Okt 20 13:37  load_fwssis_11042011.PER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147282 Okt 20 13:26 local_values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514831 Okt 20 13:26 log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1306 Okt 20 13:26 resul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perl getAllTitles_09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getAllTitles.pl (Version 09) started at 14:52:04 (10/20/11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katkey_list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verbundid_list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log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normdaten_katkeys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titel_verweise_reduc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gueltige_titel_verweise_eintraege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getting name of database (fwssis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get_feldnr_from_Feldstrukturtabelle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FELDNR_LISTE_NORMDATENVERWEISE_FROM_FELSTRUKTURTABELL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(:4:5:6:7: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running get_normdata_katkeys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reading  inputfile.txt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40 katkeys found in inpu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running get_titel_verweise_from_DB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309494 entries in titel_verweise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titel_verweise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titel_verweise_reduc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146013 entries in titel_verweise_reduced  (after feldnr check)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orking on 10 titel_verweise entries finish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orking on 20 titel_verweise entries finish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orking on 30 titel_verweise entries finish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orking on 40 titel_verweise entries finish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running get_titel_daten_katkeys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orking on 10 titel_verweise entries finish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orking on 20 titel_verweise entries finish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orking on 30 titel_verweise entries finish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orking on 40 titel_verweise entries finish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running get_Verbund_Nummer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log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katkey_list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verbundid_list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normdaten_katkeys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titel_verweise_reduc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writing  gueltige_titel_verweise_eintraege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2 errors found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RROR    : no valid entry for per_daten katkey 102699 in titel_verweise_reduc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RROR    : (1) implausible number of katkeys (601159064  ---  5  ---  448463  ---  6  ---  6  ---  1483612  ---  0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RROR    : (2) sum = 5, aufanz = 6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RROR    : (3) no_of_katkeys_in_titel_verweise = 1, no_of_katkeys_in_titel_kette = 4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titel_verweise control counters:        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gesamt                : 309494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gueltiger feldnr  : 146014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6          :    261 (from file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4          :  90891 (from file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7          :    667 (from file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5          :  54195 (from file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6          :    261 (from DB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4          :  90891 (from DB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7          :    667 (from DB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5          :  54195 (from DB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per_daten katkey control counters:      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Anzahl katkeys aus per_daten                     :    4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katkeys mit titel_verweise Eintraegen         :    38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katkeys ohne titel_verweise Eintrag            :     2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alle gueltigen titel_verweise Eintraege        :    42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titel_daten katkey control counters:    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Anzahl relevanter titel_daten katkeys          :    95 (Summe der titel_verweise Zaehler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Anzahl relevanter titel_daten katkeys          :    95 (Eintraege in der Ergebnisdatei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Anzahl ermittelter VERBUNDIDn                  :    95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getAllTitles.pl (Version 09) finished at 14:52:28 (10/20/11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ls -a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Gesamt 216647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-xr-x   2 sisis    sisis         20 Okt 21 15:18 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wxr-x  23 sisis    sisis         24 Okt 21 08:33 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 489 Okt 21 08:35 bvb2sikom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34301 Okt 21 08:39 changeNormdataID_03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1135 Okt 21 08:35 db_access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59136 Okt 21 08:36 getAllTitles_09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75062 Okt 21 08:36 getblobdata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2920 Okt 21 15:18 gueltige_titel_verweise_eintraege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4466 Okt 21 15:17 inpu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 658 Okt 21 15:18 katkey_list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22238286 Okt 21 08:43 konkordanz_values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4466 Okt 21 11:17 load_fwssis_11042011.PER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147282 Okt 21 09:23 local_values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 467 Okt 21 15:18 log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 266 Okt 21 15:18 normdaten_katkeys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56278588 Okt 21 08:58 per_daten_fwssis.un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1306 Okt 21 09:23 resul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21464293 Okt 21 15:18 titel_verweise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10013587 Okt 21 15:18 titel_verweise_reduc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-rw-r--r--   1 sisis    sisis       1140 Okt 21 15:18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verbundid_list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weiter zu verarbeitende Ergebnisdatei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ie Ergebnistdatei ist verbundid_list.txt mit den Verbundnummern zu allen ermittelten titel_daten Katkeys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head verbundid_list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04182354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14327248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21755765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35248702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20041506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20041509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13172005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13839443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11407796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04724751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emerkung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s gibt verschiedene Dateien, die nur zu Test- oder Ueberpruefungszwecken angelegt werden, wenn - wie hier im Beispiel - der Schalter $LOCALFLAG  = "true"  gesetzt ist:</w:t>
        <w:br/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titel_verweise : gesamte entladene titel_verwei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titel_verweise_reduced : enthaelt nur noch die Datensaetze aus titel_verweise mit gueltiger feldn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gueltige_titel_verweise_eintraege : enthaelt nur noch die relevanten titel_verweise Saetze zu den Normdatensaetzen der Eingabedate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katkey_list.txt : enthaelt alle auf der Basis von gueltige_titel_verweise_eintraege ermittelten katkeys aus titel_verweise und titel_kett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0" w:leader="none"/>
        </w:tabs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verbundid_list.txt : enthaelt zu diesen katkeys die verbundid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(C)  Logfile und Ausgabencheck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Zaehlerauswertung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(a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titel_verweise control counters:        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gesamt                : 309494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gueltiger feldnr  : 146014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6          :    261 (from file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4          :  90891 (from file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7          :    667 (from file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5          :  54195 (from file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6          :    261 (from DB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4          :  90891 (from DB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7          :    667 (from DB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titel_verweise Eintraege mit feldnr 5          :  54195 (from DB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ie titel_verweise Eintraege gezaehlt nach Dateieintrag (from file) und DB-Abfrage (from DB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muessen fuer jede feldnr gleich sein. In der Summe  muss sich in beiden Faellen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er Wert von "titel_verweise Eintraege mit gueltiger feldnr" ergeb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(b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per_daten katkey control counters:      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Anzahl katkeys aus per_daten                   :    4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katkeys mit titel_verweise Eintraegen          :    38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katkeys ohne titel_verweise Eintrag            :     2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alle gueltigen titel_verweise Eintraege        :    42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Die katkey-Anzahl mit/ohne titel_verweise Eintraege muss in Summe die Anzahl der Normdatenkatkeys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aus der Eingabedatei inputfile.txt ergeben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(c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... titel_daten katkey control counters:    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Anzahl relevanter titel_daten katkeys          :    95 (Summe der titel_verweise Zaehler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Anzahl relevanter titel_daten katkeys          :    95 (Eintraege in der Ergebnisdatei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 Anzahl ermittelter VERBUNDIDn                  :    95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Diese drei Zaehler muessen gleich sein: es werden die titel_daten katkeys feldnr-spezifisch und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in der Ergebnisdatei gezaehlt. Zu jedem Katkey sollte die Verbundnummer existieren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zu den Fehlermeldung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(1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eispiel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RROR    : no valid entry for per_daten katkey 102699 in titel_verweise_reduce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Diese einteilige Fehlermeldung weist darauf hin, das zu einem Normdaten-Katkey kein Eintrag in der titel_verweise gefunden wurde.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(2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RROR    : (1) implausible number of katkeys (601159064  ---  5  ---  448463  ---  6  ---  6  ---  1483612  ---  0)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RROR    : (2) sum = 5, aufanz = 6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ERROR    : (3) no_of_katkeys_in_titel_verweise = 1, no_of_katkeys_in_titel_kette = 4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Diese dreiteilige Fehlermeldung weist auf eine Implausibilitaet zwischen den Titelzaehlern und den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Katkeyeintraegen in titel_verweise und titel_kette hin. Bitte pruefen!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(D) Eingabedatei fuer Sikom Testmodus erstell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head verbundid_list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04182354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14327248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21755765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35248702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20041506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20041509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13172005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13839443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11407796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BV004724751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-----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Scriptkonfiguration anpass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-----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### Es muss der Auftragstyp gesetzt werd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auftyp = 'c';                ### Auftragstyp: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###     n = neuen Datensatz in lokaler DB anleg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###     c = lokalen Datensatz korrigieren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pwd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home/sisis/dietz/BVNummernaustausch/getAllTitles_save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ls -a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Gesamt 819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-xr-x   2 sisis    sisis         15 Aug  5 10:23 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-xr-x   5 sisis    sisis         21 Aug  4 09:25 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 489 Aug  5 10:23 bvb2sikom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1136 Jul 14 14:07 db_access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30269 Jul 14 15:43 getAllTitles_01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30269 Aug  1 11:29 getAllTitles_02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36063 Aug  2 08:42 getAllTitles_03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43598 Aug  4 10:29 getAllTitles_04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44285 Aug  5 10:15 getAllTitles_05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75062 Aug  4 15:36 getblobdata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4466 Aug  3 11:52 inpu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4466 Aug  3 11:48 inputfile.txt_save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 658 Aug  5 10:15 katkey_list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3231 Aug  5 10:15 log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1140 Aug  5 10:15 verbundid_list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cat bvb2sikom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#!/usr/bin/perl -w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trenner = "\x1f";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bvlib = 'BVB01';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auftyp = 'c';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zweitebv = '00000000000';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cnt = 0;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.......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-----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Scriptlauf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// ---------------------------------------------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perl bvb2sikom.pl verbundid_list.txt &gt; sikom.rec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ls -a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Gesamt 82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-xr-x   2 sisis    sisis         16 Aug  5 13:37 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drwxr-xr-x   5 sisis    sisis         21 Aug  4 09:25 .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 489 Aug  5 10:23 bvb2sikom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1136 Jul 14 14:07 db_access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30269 Jul 14 15:43 getAllTitles_01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30269 Aug  1 11:29 getAllTitles_02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36063 Aug  2 08:42 getAllTitles_03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43598 Aug  4 10:29 getAllTitles_04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44285 Aug  5 10:15 getAllTitles_05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75062 Aug  4 15:36 getblobdata.pl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4466 Aug  3 11:52 input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4466 Aug  3 11:48 inputfile.txt_save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 658 Aug  5 10:15 katkey_list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3231 Aug  5 10:15 logfile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-rw-r--r--   1 sisis    sisis       3990 Aug  5 13:37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/>
        </w:rPr>
        <w:t>sikom.rec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-rw-r--r--   1 sisis    sisis       1140 Aug  5 10:15 verbundid_list.txt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wc -l sikom.rec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95 sikom.rec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$ head sikom.rec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00001BVB01cBV0041823540000000000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00002BVB01cBV0143272480000000000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00003BVB01cBV0217557650000000000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00004BVB01cBV0352487020000000000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00005BVB01cBV0200415060000000000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00006BVB01cBV0200415090000000000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00007BVB01cBV0131720050000000000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00008BVB01cBV0138394430000000000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00009BVB01cBV0114077960000000000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000000010BVB01cBV00472475100000000000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 xml:space="preserve">$ 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  <w:t>Jetzt kann der Update nach bekanntem Verfahren mit der Sikomauftragsdatei sikom.rec  im Sikom-Testmodus gestartet werden.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 ############################################################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#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 ############################################################</w:t>
      </w:r>
    </w:p>
    <w:p>
      <w:pPr>
        <w:pStyle w:val="Normal"/>
        <w:tabs>
          <w:tab w:val="clear" w:pos="708"/>
          <w:tab w:val="left" w:pos="85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">
    <w:altName w:val="Courier New"/>
    <w:charset w:val="80"/>
    <w:family w:val="modern"/>
    <w:pitch w:val="default"/>
  </w:font>
  <w:font w:name="Wingdings">
    <w:altName w:val="Symbol"/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80"/>
    <w:family w:val="modern"/>
    <w:pitch w:val="default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Roman"/>
      <w:suff w:val="nothing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;Courier New" w:hAnsi="Courier;Courier New" w:eastAsia="Courier;Courier New" w:cs="Courier;Courier New"/>
      <w:b/>
      <w:bCs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Wingdings;Symbol" w:hAnsi="Wingdings;Symbol" w:eastAsia="Wingdings;Symbol" w:cs="Wingdings;Symbol"/>
    </w:rPr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4z1">
    <w:name w:val="WW8Num4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PageNumber">
    <w:name w:val="Page Number"/>
    <w:basedOn w:val="WWAbsatzStandardschriftart11111111111111111111111111111111111111111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6:34:00Z</dcterms:created>
  <dc:creator>friedel</dc:creator>
  <dc:description/>
  <dc:language>en-US</dc:language>
  <cp:lastModifiedBy/>
  <cp:lastPrinted>2011-10-21T14:57:00Z</cp:lastPrinted>
  <dcterms:modified xsi:type="dcterms:W3CDTF">2011-04-11T11:11:31Z</dcterms:modified>
  <cp:revision>74</cp:revision>
  <dc:subject/>
  <dc:title>A61-Installation SISISBASE</dc:title>
</cp:coreProperties>
</file>